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4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 w:cs="Arial" w:ascii="Arial" w:hAnsi="Arial"/>
          <w:b/>
          <w:sz w:val="28"/>
        </w:rPr>
        <w:t>29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00082  PERDIZ, LUIS                                       DU 11.875.32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10942  MANZUR, DANIEL OSCAR                               DU 12.880.46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47031  PERALTA, INES MARIA MARGARITA                      DU 05.746.3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2308  MILANI, CRISTIAN ALVARO                            DU 13.172.0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404  NIEVES, MIRTHA LUCIA                               DU 05.589.0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2  DIEZ, GRACIELA MABEL                               DU 05.893.0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3  LANFRANCO, ANDREA BEATRIZ                          DU 20.077.4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4  CRESTA, SERGIO DANIEL                              DU 18.440.7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5  ALORO, GUILLERMO SEBASTIAN                         DU 20.702.5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6  CRAVERO, GABRIEL CESAR                             DU 20.507.8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7  NICOLA, LILIANA GRACIELA                           DU 10.605.5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8  VIZZOLINI, FERNANDO ARIEL                          DU 25.605.5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9  FAVALE, BLAS ALEJANDRO                             DU 14.866.0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60  SPINELLI, GUSTAVO FABIAN                           DU 18.272.1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61  ARONA, ALICIA EMILSE                               DU 13.908.3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62  AVALLONE, CLAUDIA ANDREA                           DU 20.573.21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963  AIMARETTI, RENE OSCAR                              DU 13.697.86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964  CADAU, ALFREDO FERNANDO                            DU 14.426.3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65  VIGNOLO, NATALIA FLORENCIA                         DU 27.442.3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66  LAZA, NORMA BEATRIZ                                DU 10.505.515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967  LOVRIC, SANDRA DANIELA                             DU 18.626.11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968  GAGNETEN, JUAN MARIA                               DU 23.863.8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69  WEXLER, RICARDO RUBEN                              DU 05.099.3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0  FURBATTO, DIEGO HORACIO                            DU 16.972.2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1  MU¥OZ, MARIA BEATRIZ                               DU 12.798.4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2  FERNANDEZ, DIEGO MARTIN                            DU 25.554.7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3  ANTU¥A, HECTOR EDUARDO                             DU 22.440.6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4  EYDELSTEYN, CYNTHIA MARCELA                        DU 17.686.4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5  PSATHAS, GRACIELA DORA                             DU 16.496.7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6  GIANFELICI, SERGIO OMAR                            DU 29.852.2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7  ZAPATA, FERNANDO JAVIER                            DU 21.564.0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8  BRODA, JOSE LUIS                                   DU 28.568.2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79  CANDELARESI, NESTOR JULIO                          DU 10.942.9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0  JAVASARIN, CRISTIAN FABIAN                         DU 23.700.3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1  FRARE, MARIA JUANA                                 LC 06.647.1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2  MONZON, SILVINA SANDRA                             DU 23.146.8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3  BARBOSA, SERGIO ANDRES                             DU 23.986.9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4  SILVA, JAVIER GUSTAVO                              DU 22.535.7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5  VIGNOLO, CLAUDIA AMELIA NOEMI                      DU 17.202.0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6  CIRIGLIANO, JAVIER ANDRES                          DU 27.614.6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7  ARGUELLO, ALFREDO EDUARDO                          DU 10.391.4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8  ITURRIAGA DANUZZO, EZEQUIEL                        DU 93.160.3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89  QUEZADA ABARZUA, NANCY ADY                         DU 92.485.8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0  MARTINEZ, IRMA CLAUDIA                             DU 21.505.6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1  LOPEZ, RICARDO CLAUDIO                             DU 14.809.4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2  ARRIETA DIB, FANNY MARGARITA                       DU 18.755.2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3  MONTERO, FLAVIA INES                               DU 18.407.8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4  SANTINI, ALEJANDRO OMAR                            DU 18.429.9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5  FOCHESATO, LUISA CONCEPCION                        DU 10.376.4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6  PETRUZZI, ROMINA SILVANA                           DU 22.282.151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2 / 4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 w:cs="Arial" w:ascii="Arial" w:hAnsi="Arial"/>
          <w:b/>
          <w:sz w:val="28"/>
        </w:rPr>
        <w:t xml:space="preserve"> 29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7  RUGGIERO, GABRIELA HULDA                           DU 13.744.4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8  FANELLI, NATALIA SILVANA                           DU 25.089.7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99  GONZALEZ DE OLIVERA, IRENE MABEL                   DU 10.907.0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00  MEOQUI, OSVALDO EDGARDO                            DU 16.336.044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001  GERCOVICH, SEBASTIAN                               DU 14.900.496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002  LEGARRETA, MARIA FLORENCIA                         DU 26.357.8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03  MEDINA, NORA ELIZABETH                             DU 21.448.9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04  GIASONE, MARIANO GABRIEL                           DU 21.707.1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05  HERMIDA BORJA, SILVINA ANDREA                      DU 22.157.038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</w:rPr>
        <w:t xml:space="preserve">       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3 / 4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- RESOLUCION NRO.</w:t>
      </w:r>
      <w:r>
        <w:rPr>
          <w:rFonts w:eastAsia="MS Mincho;ＭＳ 明朝" w:cs="Arial" w:ascii="Arial" w:hAnsi="Arial"/>
          <w:b/>
          <w:sz w:val="28"/>
        </w:rPr>
        <w:t xml:space="preserve"> 29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3287  LOBO, JUAN JOSE                                    DU 10.629.53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46749  UFFELMANN, JORGE RAMON                             DU 10.182.449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48143  CECILIANO, AGUSTIN NORBERTO                        DU 07.625.257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1253  MATTER, EDGARDO SILVIO                             DU 16.267.999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  <w:lang w:val="en-US"/>
        </w:rPr>
        <w:t>058006  IPPOLITI, RAUL MARIO RAMON                         DU 17.832.77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007  RABELLINO DE ROSSI, MARIA CLAUDIA                  DU 16.943.8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08  PRIMUCCI, JAVIER EDUARDO                           DU 18.289.3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09  VEGA, MARIANO MIGUEL FELIPE                        DU 25.398.4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0  TEZON, GUILLERMO HORACIO                           DU 28.668.0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1  TEZON, IGNACIO JAVIER                              DU 25.832.6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2  BERGESE, BEATRIZ CATALINA                          DU 16.005.6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3  ORTIZ, NESTOR ANDRES                               DU 23.681.8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4  CARRE¥O, ROSA EDITH                                DU 16.997.7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5  GARCIA, ARTURO ROBERTO                             DU 13.921.8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6  SAGER, LILIANA NOEMI                               DU 14.039.8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7  SCHOPFER, ARIEL ALBERTO                            DU 21.049.7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8  ALEMAN, JAVIER ORLANDO                             DU 21.849.2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19  CARBONELL, MARIA DE LOS ANGELES                    DU 16.843.5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20  BARBIERI, GLADYS VILMA                             DU 16.416.4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21  IGLINA, JOSE LUIS                                  DU 13.068.2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22  CELANO, WALTER RAUL                                DU 16.912.4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23  ATRIO DE LOPEZ, MARIA DEL CARMEN                   DU 02.327.6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24  ORELLANA, SERGIO MANUEL                            DU 17.835.6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25  LANGER, ALEJANDRA                                  DU 17.145.402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026  GIMENEZ, GLADYS ESTHER                             DU 14.648.68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027  SIMOINE, SILVIA LORENA                             DU 24.590.9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28  VI¥OLO, MARIO OSVALDO                              DU 17.375.3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29  GODOY, CARINA MABEL                                DU 24.256.636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4 / 4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rFonts w:eastAsia="MS Mincho;ＭＳ 明朝"/>
          <w:sz w:val="16"/>
        </w:rPr>
        <w:t>ANEXO III- RESOLUCION NRO.</w:t>
      </w:r>
      <w:r>
        <w:rPr>
          <w:rFonts w:eastAsia="MS Mincho;ＭＳ 明朝" w:cs="Arial" w:ascii="Arial" w:hAnsi="Arial"/>
          <w:b/>
          <w:sz w:val="28"/>
        </w:rPr>
        <w:t xml:space="preserve"> 29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4  KELMAN, MARIO GABRIEL                              DU 14.369.4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5  TORRES, ADOLFO ROQUE                               DU 12.744.5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6  WAGNER, ARTURO RICARDO                             DU 08.321.0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7  MARTINEZ, EDGARDO JOAQUIN                          DU 13.705.3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8  CUGLIANDOLO, GERARDO JOSE                          DU 13.697.9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9  CHAGAY, NORA GRACIELA                              DU 11.380.3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0  MOLINA, MANUEL ALFREDO                             DU 13.847.3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1  GINI, MARIA ALEJANDRA                              DU 13.081.6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2  CASTILLO COMOGLIO, STELLA MARIS                    DU 16.658.9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3  PEPA, PATRICIA DEL ROSARIO                         DU 16.000.8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4  VALERO, MIRYANM DEL CARMEN                         DU 13.747.3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5  PASO VIOLA, JUAN JOSE                              DU 24.655.477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41Anexo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17:00Z</dcterms:created>
  <dc:creator>arodriguez</dc:creator>
  <dc:description/>
  <cp:keywords/>
  <dc:language>en-US</dc:language>
  <cp:lastModifiedBy>arodriguez</cp:lastModifiedBy>
  <cp:lastPrinted>2002-11-12T14:19:00Z</cp:lastPrinted>
  <dcterms:modified xsi:type="dcterms:W3CDTF">2008-03-28T17:17:00Z</dcterms:modified>
  <cp:revision>1</cp:revision>
  <dc:subject/>
  <dc:title>                                                              </dc:title>
</cp:coreProperties>
</file>